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5.09.2023г.                 шестнадцатая очередная сессия                   №175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1"/>
        <w:jc w:val="center"/>
        <w:rPr/>
      </w:pPr>
      <w:r>
        <w:rPr>
          <w:sz w:val="28"/>
          <w:szCs w:val="28"/>
        </w:rPr>
        <w:t>О внесении изменений в решение Совета депутатов города Искитима Новосибирской области от 27.12.2022 № 130 «О бюджете города Искитима Новосибирской области на 2023 год и плановый период 2024 и 2025  годов» (в ред. от 08.02.2023 № 141, от 22.03.2023 № 143, 31.05.2023 № 163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уководствуясь Бюджетным кодексом Российской Федерации, 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, Приказом Минфина Росс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Законом Новосибирской области от 12.07.2023 № 353-ОЗ «О внесении изменений в Закон Новосибирской области «Об областном бюджете Новосибирской области на 2023 год и плановый период 2024 и 2025 годов», Постановлением Правительства Новосибирской области от 25.07.2023 № 318-п ДСП «О распределении в 2023 году иных межбюджетных трансфертов из областного бюджета Новосибирской области бюджетам муниципальных районов и городских округов Новосибирской области на цели поощрения муниципальных управленческих команд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Уставом города Искитима Новосибирской области и Положением о бюджетном процессе в городе Искитиме Новосибирской области, Совет депутатов города Искитим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1. Внести в решение Совета депутатов города Искитима Новосибирской области от 27.12.2022 № 130 «О бюджете города Искитима Новосибирской области на 2023 год и плановый период 2024 и 2025 годов» (в ред. от 08.02.2023 № 141, от 22.03.2023 № 143, от 31.05.2023 № 16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Искитима Новосибирской области (далее – бюджет города)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рогнозируемый общий объем доходов бюджета города в сумме 3 710 107 664,72 рубля, в том числе объем межбюджетных трансфертов, получаемых из других бюджетов бюджетной системы Российской Федерации, в сумме 3 043 714 238,14 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общий объем расходов бюджета города в сумме 3 817 651 027,6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ефицит бюджета города в сумме 107 543 362,95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 w:eastAsia="en-US"/>
        </w:rPr>
        <w:t xml:space="preserve"> 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«2. </w:t>
      </w:r>
      <w:r>
        <w:rPr>
          <w:sz w:val="28"/>
          <w:szCs w:val="28"/>
        </w:rPr>
        <w:t>Утвердить основные характеристики бюджета город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гнозируемый общий объем доходов бюджета города на 2024 год в сумме 2 439 507 018,09 рублей, в том числе объем межбюджетных трансфертов, получаемых из других бюджетов бюджетной системы Российской Федерации, в сумме 1 824 457 418,09 рублей и на 2025 год в сумме 2 288 953 738,30 рублей, в том числе объем межбюджетных трансфертов, получаемых из других бюджетов бюджетной системы Российской Федерации, в сумме 1 638 622 038,3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щий объем расходов бюджета города на 2024 год в сумме 2 444 971 518,09 рублей, в том числе условно-утвержденные расходы в сумме 18 715 1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и на 2025 год в сумме 2 294 722 838,30 рублей, в том числе условно-утвержденные расходы в сумме 39 664 770 рублей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дефицит бюджета на 2024 год в сумме 5 464 500 рублей и на 2025 год в сумме 5 769 100 рублей.</w:t>
      </w:r>
      <w:r>
        <w:rPr>
          <w:sz w:val="28"/>
          <w:szCs w:val="28"/>
          <w:lang w:val="en-US" w:eastAsia="en-US"/>
        </w:rPr>
        <w:t>»;</w:t>
      </w:r>
    </w:p>
    <w:p>
      <w:pPr>
        <w:pStyle w:val="32"/>
        <w:tabs>
          <w:tab w:val="clear" w:pos="720"/>
          <w:tab w:val="left" w:pos="709" w:leader="none"/>
          <w:tab w:val="left" w:pos="85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3. Пункт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22. Утвердить объем бюджетных ассигнований дорожного фонда города Искитим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на 2023 год в сумме 331 687 353,23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) на 2024 год в сумме 101 164 906 рублей и на 2025 год в сумме 10 559 956 рублей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.4. Приложение 2 «Доходная часть бюджета города Искитима на 2023 год и плановый период 2024 и 2025 годов» изложить в новой редакции,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5. Приложение 3 «Распределение бюджетных ассигнований </w:t>
      </w:r>
      <w:r>
        <w:rPr>
          <w:sz w:val="28"/>
        </w:rPr>
        <w:t>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</w:t>
      </w:r>
      <w:r>
        <w:rPr>
          <w:sz w:val="28"/>
          <w:szCs w:val="28"/>
        </w:rPr>
        <w:t>» изложить в новой редакции, согласно приложению 2 к настоящему решению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Приложение 4 «Распределение бюджетных ассигнований </w:t>
      </w:r>
      <w:r>
        <w:rPr>
          <w:sz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» </w:t>
      </w:r>
      <w:r>
        <w:rPr>
          <w:sz w:val="28"/>
          <w:szCs w:val="28"/>
        </w:rPr>
        <w:t xml:space="preserve">изложить в новой редакции, согласно приложению 3 к настоящему решению;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«Ведомственная структура расходов бюджета на 2023 год и плановый период 2024 и 2025 годов» изложить в новой редакции,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7 «Источники финансирования дефицита бюджета города Искитима» изложить в новой редакции, согласно приложению 5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Совета депутатов города Искитима по бюджету, финансам и налоговой политике.  </w:t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Глава города Искитим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Ю.А. Мартынов                                     С.В. Завражин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707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User</cp:lastModifiedBy>
  <cp:lastPrinted>2017-07-31T09:30:00Z</cp:lastPrinted>
  <dcterms:modified xsi:type="dcterms:W3CDTF">2023-09-04T03:45:00Z</dcterms:modified>
  <cp:revision>235</cp:revision>
  <dc:subject/>
  <dc:title/>
</cp:coreProperties>
</file>